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</w:rPr>
        <w:t>Name_____________________________</w:t>
        <w:tab/>
        <w:tab/>
        <w:tab/>
        <w:t>Date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01 Chapter 2: Proofs 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0" cy="2743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pt" to="342pt,2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Given: 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 xml:space="preserve">TPR </w:t>
      </w:r>
      <w:r>
        <w:rPr>
          <w:rFonts w:eastAsia="Symbol" w:cs="Symbol" w:ascii="Symbol" w:hAnsi="Symbol"/>
          <w:sz w:val="24"/>
        </w:rPr>
        <w:t>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>QP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>Prove: m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>1 = m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>3</w:t>
        <w:tab/>
        <w:tab/>
        <w:tab/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3160</wp:posOffset>
                </wp:positionH>
                <wp:positionV relativeFrom="paragraph">
                  <wp:posOffset>22860</wp:posOffset>
                </wp:positionV>
                <wp:extent cx="32918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.8pt" to="44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29540</wp:posOffset>
                </wp:positionV>
                <wp:extent cx="1280160" cy="457200"/>
                <wp:effectExtent l="38100" t="1079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pt" to="140.35pt,46.15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27432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8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822960" cy="1005840"/>
                <wp:effectExtent l="38100" t="381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04.35pt,83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1188720" cy="0"/>
                <wp:effectExtent l="3810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33.15pt,4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1097280" cy="548640"/>
                <wp:effectExtent l="38100" t="3810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25.95pt,47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3429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3429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76200</wp:posOffset>
                </wp:positionV>
                <wp:extent cx="274320" cy="2743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274320" cy="2743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2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750</wp:posOffset>
                </wp:positionH>
                <wp:positionV relativeFrom="paragraph">
                  <wp:posOffset>5715</wp:posOffset>
                </wp:positionV>
                <wp:extent cx="1828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45pt" to="66.8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0610</wp:posOffset>
                </wp:positionH>
                <wp:positionV relativeFrom="paragraph">
                  <wp:posOffset>5715</wp:posOffset>
                </wp:positionV>
                <wp:extent cx="1828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0.45pt" to="98.6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Given: KL </w:t>
      </w:r>
      <w:r>
        <w:rPr>
          <w:rFonts w:eastAsia="Symbol" w:cs="Symbol" w:ascii="Symbol" w:hAnsi="Symbol"/>
          <w:sz w:val="24"/>
        </w:rPr>
        <w:t></w:t>
      </w:r>
      <w:r>
        <w:rPr>
          <w:rFonts w:cs="Arial" w:ascii="Arial" w:hAnsi="Arial"/>
          <w:sz w:val="24"/>
        </w:rPr>
        <w:t xml:space="preserve"> M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4770</wp:posOffset>
                </wp:positionV>
                <wp:extent cx="0" cy="2377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1pt" to="342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7550</wp:posOffset>
                </wp:positionH>
                <wp:positionV relativeFrom="paragraph">
                  <wp:posOffset>19050</wp:posOffset>
                </wp:positionV>
                <wp:extent cx="27432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.5pt" to="78.0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9185</wp:posOffset>
                </wp:positionH>
                <wp:positionV relativeFrom="paragraph">
                  <wp:posOffset>635</wp:posOffset>
                </wp:positionV>
                <wp:extent cx="18288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0pt" to="100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Prove: KM </w:t>
      </w:r>
      <w:r>
        <w:rPr>
          <w:rFonts w:eastAsia="Symbol" w:cs="Symbol" w:ascii="Symbol" w:hAnsi="Symbol"/>
          <w:sz w:val="24"/>
        </w:rPr>
        <w:t></w:t>
      </w:r>
      <w:r>
        <w:rPr>
          <w:rFonts w:cs="Arial" w:ascii="Arial" w:hAnsi="Arial"/>
          <w:sz w:val="24"/>
        </w:rPr>
        <w:t xml:space="preserve"> LN</w:t>
        <w:tab/>
        <w:tab/>
        <w:tab/>
        <w:tab/>
        <w:t xml:space="preserve">   Statements</w:t>
        <w:tab/>
        <w:tab/>
        <w:tab/>
        <w:t>Reasons</w:t>
      </w:r>
    </w:p>
    <w:p>
      <w:pPr>
        <w:pStyle w:val="Normal"/>
        <w:ind w:left="36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60960</wp:posOffset>
                </wp:positionV>
                <wp:extent cx="3108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8pt" to="464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238375" cy="16002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1600200"/>
                          <a:chOff x="0" y="0"/>
                          <a:chExt cx="22384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3776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" y="1344240"/>
                            <a:ext cx="2029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4920" y="124920"/>
                            <a:ext cx="1421640" cy="121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124920"/>
                            <a:ext cx="607680" cy="121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65880"/>
                            <a:ext cx="1842840" cy="37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330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336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240" y="133092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920" y="132336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11124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95184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9442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480" y="48312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960" y="469440"/>
                            <a:ext cx="96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pt;width:176.25pt;height:126pt" coordorigin="180,120" coordsize="3525,2520">
                <v:rect id="shape_0" stroked="f" o:allowincell="f" style="position:absolute;left:181;top:120;width:3523;height:25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72,2237" to="3467,223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1227,317" to="3465,2236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line id="shape_0" from="272,317" to="1228,2236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565,1641" to="3466,223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0;top:2216;width:42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220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445;top:2216;width:43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3509;top:220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06;top:295;width:43;height:4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543;top:1619;width:43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629;top:160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13;top:881;width:42;height:4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966;top:859;width:15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84455" cy="1327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0.45pt;mso-wrap-distance-left:9.05pt;mso-wrap-distance-right:9.05pt;mso-wrap-distance-top:0pt;mso-wrap-distance-bottom:0pt;margin-top:6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3.    Given: 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1</w:t>
      </w:r>
      <w:r>
        <w:rPr>
          <w:rFonts w:eastAsia="Symbol" w:cs="Symbol" w:ascii="Symbol" w:hAnsi="Symbol"/>
          <w:sz w:val="22"/>
        </w:rPr>
        <w:t></w:t>
      </w:r>
      <w:r>
        <w:rPr>
          <w:rFonts w:cs="Arial" w:ascii="Arial" w:hAnsi="Arial"/>
          <w:sz w:val="22"/>
        </w:rPr>
        <w:t xml:space="preserve">5 </w:t>
      </w:r>
    </w:p>
    <w:p>
      <w:pPr>
        <w:pStyle w:val="Normal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133725</wp:posOffset>
            </wp:positionH>
            <wp:positionV relativeFrom="paragraph">
              <wp:posOffset>-697230</wp:posOffset>
            </wp:positionV>
            <wp:extent cx="2988945" cy="170688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Prove: 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 xml:space="preserve">2 and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 xml:space="preserve">5 are supplementary                                                   </w:t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8835</wp:posOffset>
                </wp:positionH>
                <wp:positionV relativeFrom="paragraph">
                  <wp:posOffset>142875</wp:posOffset>
                </wp:positionV>
                <wp:extent cx="635" cy="274320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.25pt" to="166.05pt,2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Statements</w:t>
        <w:tab/>
        <w:tab/>
        <w:tab/>
        <w:tab/>
        <w:tab/>
        <w:t>Reason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7165</wp:posOffset>
                </wp:positionH>
                <wp:positionV relativeFrom="paragraph">
                  <wp:posOffset>28575</wp:posOffset>
                </wp:positionV>
                <wp:extent cx="4914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2.25pt" to="373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) 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 xml:space="preserve">1 </w:t>
      </w:r>
      <w:r>
        <w:rPr>
          <w:rFonts w:eastAsia="Symbol" w:cs="Symbol" w:ascii="Symbol" w:hAnsi="Symbol"/>
          <w:sz w:val="22"/>
        </w:rPr>
        <w:t></w:t>
      </w:r>
      <w:r>
        <w:rPr>
          <w:rFonts w:cs="Arial" w:ascii="Arial" w:hAnsi="Arial"/>
          <w:sz w:val="22"/>
        </w:rPr>
        <w:t>5</w:t>
        <w:tab/>
        <w:tab/>
        <w:tab/>
        <w:tab/>
        <w:t xml:space="preserve">1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)  m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1 = m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5</w:t>
        <w:tab/>
        <w:tab/>
        <w:tab/>
        <w:t>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)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 xml:space="preserve">1 and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2 are a linear pair</w:t>
        <w:tab/>
        <w:t>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4)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 xml:space="preserve">1 and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2 are supplementary</w:t>
        <w:tab/>
        <w:t>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 m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1 + m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2 =180</w:t>
        <w:tab/>
        <w:tab/>
        <w:tab/>
        <w:t>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6)  m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5 +m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2 = 180</w:t>
        <w:tab/>
        <w:tab/>
        <w:tab/>
        <w:t>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7) 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 xml:space="preserve">2 and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5 are supplementary</w:t>
        <w:tab/>
        <w:t>7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8160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0.05pt" to="58.75pt,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6800</wp:posOffset>
                </wp:positionH>
                <wp:positionV relativeFrom="paragraph">
                  <wp:posOffset>-523875</wp:posOffset>
                </wp:positionV>
                <wp:extent cx="1829435" cy="14484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448280"/>
                          <a:chOff x="0" y="0"/>
                          <a:chExt cx="1829520" cy="144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14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56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4840"/>
                              <a:ext cx="3423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4400"/>
                              <a:ext cx="10281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720"/>
                            <a:ext cx="304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pt;margin-top:-41.25pt;width:144.05pt;height:114.05pt" coordorigin="3680,-825" coordsize="2881,2281">
                <v:group id="shape_0" style="position:absolute;left:3680;top:-825;width:2878;height:1800">
                  <v:line id="shape_0" from="3680,-825" to="4938,97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0,-644" to="5478,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0,615" to="6558,9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8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976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0;top:616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5600</wp:posOffset>
                </wp:positionH>
                <wp:positionV relativeFrom="paragraph">
                  <wp:posOffset>-523875</wp:posOffset>
                </wp:positionV>
                <wp:extent cx="1829435" cy="1448435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448280"/>
                          <a:chOff x="0" y="0"/>
                          <a:chExt cx="1829520" cy="144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14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56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4840"/>
                              <a:ext cx="3423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4400"/>
                              <a:ext cx="10281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720"/>
                            <a:ext cx="304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pt;margin-top:-41.25pt;width:144.05pt;height:114.05pt" coordorigin="6560,-825" coordsize="2881,2281">
                <v:group id="shape_0" style="position:absolute;left:6560;top:-825;width:2878;height:1800">
                  <v:line id="shape_0" from="6560,-825" to="7818,97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0,-644" to="8358,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0,615" to="9438,9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6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0;top:976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0;top:616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Given:   EG   is the bisector o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</wp:posOffset>
                </wp:positionH>
                <wp:positionV relativeFrom="paragraph">
                  <wp:posOffset>6985</wp:posOffset>
                </wp:positionV>
                <wp:extent cx="228600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.55pt" to="58.45pt,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  SW   is the bisector i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T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G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W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ve: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 =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7435</wp:posOffset>
                </wp:positionH>
                <wp:positionV relativeFrom="paragraph">
                  <wp:posOffset>137795</wp:posOffset>
                </wp:positionV>
                <wp:extent cx="0" cy="3314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.85pt" to="184.05pt,2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tatements</w:t>
        <w:tab/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</wp:posOffset>
                </wp:positionH>
                <wp:positionV relativeFrom="paragraph">
                  <wp:posOffset>38100</wp:posOffset>
                </wp:positionV>
                <wp:extent cx="4914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pt" to="39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05pt" to="31pt,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)  EG   is the bisector o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,</w:t>
        <w:tab/>
        <w:tab/>
        <w:t xml:space="preserve">      1) Given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735</wp:posOffset>
                </wp:positionH>
                <wp:positionV relativeFrom="paragraph">
                  <wp:posOffset>6985</wp:posOffset>
                </wp:positionV>
                <wp:extent cx="2286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55pt" to="31pt,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W   is the bisector i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   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G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GEF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WST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  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G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GEF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WST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W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)  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G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G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W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W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   2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G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W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G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W</w:t>
        <w:tab/>
        <w:tab/>
        <w:tab/>
        <w:t xml:space="preserve">       6) 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)  2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G = 2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)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 =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T</w: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4840</wp:posOffset>
                </wp:positionH>
                <wp:positionV relativeFrom="paragraph">
                  <wp:posOffset>125730</wp:posOffset>
                </wp:positionV>
                <wp:extent cx="0" cy="2743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9.9pt" to="349.2pt,2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5.  Given: 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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>4</w:t>
        <w:tab/>
        <w:tab/>
        <w:tab/>
        <w:tab/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6040</wp:posOffset>
                </wp:positionH>
                <wp:positionV relativeFrom="paragraph">
                  <wp:posOffset>26670</wp:posOffset>
                </wp:positionV>
                <wp:extent cx="32918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1pt" to="464.3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7160</wp:posOffset>
                </wp:positionH>
                <wp:positionV relativeFrom="paragraph">
                  <wp:posOffset>34290</wp:posOffset>
                </wp:positionV>
                <wp:extent cx="2081530" cy="1640840"/>
                <wp:effectExtent l="14605" t="14605" r="8255" b="762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1640880"/>
                          <a:chOff x="0" y="0"/>
                          <a:chExt cx="2081520" cy="164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81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26080"/>
                            <a:ext cx="970200" cy="123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360"/>
                            <a:ext cx="712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23">
                                <a:moveTo>
                                  <a:pt x="0" y="123"/>
                                </a:moveTo>
                                <a:lnTo>
                                  <a:pt x="112" y="45"/>
                                </a:lnTo>
                                <a:lnTo>
                                  <a:pt x="45" y="0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230480"/>
                            <a:ext cx="1890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1202760"/>
                            <a:ext cx="84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89">
                                <a:moveTo>
                                  <a:pt x="134" y="44"/>
                                </a:moveTo>
                                <a:lnTo>
                                  <a:pt x="0" y="89"/>
                                </a:lnTo>
                                <a:lnTo>
                                  <a:pt x="0" y="0"/>
                                </a:lnTo>
                                <a:lnTo>
                                  <a:pt x="13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1118880" cy="163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549440"/>
                            <a:ext cx="70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3">
                                <a:moveTo>
                                  <a:pt x="111" y="133"/>
                                </a:moveTo>
                                <a:lnTo>
                                  <a:pt x="67" y="0"/>
                                </a:lnTo>
                                <a:lnTo>
                                  <a:pt x="0" y="44"/>
                                </a:lnTo>
                                <a:lnTo>
                                  <a:pt x="11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712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4">
                                <a:moveTo>
                                  <a:pt x="0" y="0"/>
                                </a:moveTo>
                                <a:lnTo>
                                  <a:pt x="112" y="89"/>
                                </a:lnTo>
                                <a:lnTo>
                                  <a:pt x="45" y="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12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560" y="2044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80" y="1216800"/>
                            <a:ext cx="2808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12088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2680" y="12168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0" y="120888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13291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10814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10890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10533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12517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1836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.7pt;width:163.9pt;height:129.2pt" coordorigin="-216,54" coordsize="3278,2584">
                <v:rect id="shape_0" stroked="f" o:allowincell="f" style="position:absolute;left:-216;top:54;width:3277;height:258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216,410" to="1311,2359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112,123" path="m0,123l112,45l45,0l0,123xe" fillcolor="#010101" stroked="t" o:allowincell="f" style="position:absolute;left:-216;top:2237;width:111;height:12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74,1992" to="3050,1992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134,89" path="m134,44l0,89l0,0l134,44xe" fillcolor="#010101" stroked="t" o:allowincell="f" style="position:absolute;left:2917;top:1948;width:133;height:8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1066,54" to="2827,262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111,133" path="m111,133l67,0l0,44l111,133xe" fillcolor="#010101" stroked="t" o:allowincell="f" style="position:absolute;left:2717;top:2494;width:110;height:13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112,134" path="m0,0l112,89l45,134l0,0xe" fillcolor="#010101" stroked="t" o:allowincell="f" style="position:absolute;left:1066;top:54;width:111;height:133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1289;top:388;width:44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355;top:376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;top:1970;width:43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18;top:1958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71;top:1970;width:44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426;top:1958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214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75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8;top:176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171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2025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34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6. Given: AB </w:t>
      </w:r>
      <w:r>
        <w:rPr>
          <w:rFonts w:eastAsia="Symbol" w:cs="Symbol" w:ascii="Symbol" w:hAnsi="Symbol"/>
          <w:sz w:val="24"/>
        </w:rPr>
        <w:t></w:t>
      </w:r>
      <w:r>
        <w:rPr>
          <w:rFonts w:cs="Arial" w:ascii="Arial" w:hAnsi="Arial"/>
          <w:sz w:val="24"/>
        </w:rPr>
        <w:t xml:space="preserve"> AD</w:t>
        <w:tab/>
        <w:tab/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-3810</wp:posOffset>
                </wp:positionV>
                <wp:extent cx="26517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3pt" to="44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-369570</wp:posOffset>
                </wp:positionV>
                <wp:extent cx="0" cy="30175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9.1pt" to="342pt,2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600</wp:posOffset>
                </wp:positionH>
                <wp:positionV relativeFrom="paragraph">
                  <wp:posOffset>-186690</wp:posOffset>
                </wp:positionV>
                <wp:extent cx="27432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-14.7pt" to="69.55pt,-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0125</wp:posOffset>
                </wp:positionH>
                <wp:positionV relativeFrom="paragraph">
                  <wp:posOffset>-186690</wp:posOffset>
                </wp:positionV>
                <wp:extent cx="27432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14.7pt" to="100.3pt,-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</wp:posOffset>
                </wp:positionH>
                <wp:positionV relativeFrom="paragraph">
                  <wp:posOffset>3810</wp:posOffset>
                </wp:positionV>
                <wp:extent cx="2743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3pt" to="53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AD bisects 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>EA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Prove: m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>1 + m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>3 = 9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</wp:posOffset>
                </wp:positionH>
                <wp:positionV relativeFrom="paragraph">
                  <wp:posOffset>11430</wp:posOffset>
                </wp:positionV>
                <wp:extent cx="2192020" cy="1852295"/>
                <wp:effectExtent l="15240" t="15240" r="825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040" cy="1852200"/>
                          <a:chOff x="0" y="0"/>
                          <a:chExt cx="2192040" cy="1852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92040" cy="18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557000"/>
                            <a:ext cx="135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7840"/>
                            <a:ext cx="88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93">
                                <a:moveTo>
                                  <a:pt x="0" y="46"/>
                                </a:moveTo>
                                <a:lnTo>
                                  <a:pt x="139" y="93"/>
                                </a:lnTo>
                                <a:lnTo>
                                  <a:pt x="139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44280"/>
                            <a:ext cx="831240" cy="151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44280"/>
                            <a:ext cx="7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51">
                                <a:moveTo>
                                  <a:pt x="116" y="0"/>
                                </a:moveTo>
                                <a:lnTo>
                                  <a:pt x="93" y="151"/>
                                </a:lnTo>
                                <a:lnTo>
                                  <a:pt x="0" y="104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0"/>
                            <a:ext cx="720" cy="155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0"/>
                            <a:ext cx="590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9">
                                <a:moveTo>
                                  <a:pt x="47" y="0"/>
                                </a:moveTo>
                                <a:lnTo>
                                  <a:pt x="93" y="139"/>
                                </a:lnTo>
                                <a:lnTo>
                                  <a:pt x="0" y="139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0400" y="0"/>
                            <a:ext cx="853560" cy="155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0"/>
                            <a:ext cx="7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51">
                                <a:moveTo>
                                  <a:pt x="0" y="0"/>
                                </a:moveTo>
                                <a:lnTo>
                                  <a:pt x="116" y="105"/>
                                </a:lnTo>
                                <a:lnTo>
                                  <a:pt x="23" y="1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542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2400" y="1534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" y="1542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1534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520" y="553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9520" y="545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184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840" y="176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4579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600" y="44964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13582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11437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11512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0.9pt;width:172.6pt;height:145.85pt" coordorigin="216,18" coordsize="3452,2917">
                <v:rect id="shape_0" stroked="f" o:allowincell="f" style="position:absolute;left:216;top:18;width:3451;height:291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16,2470" to="2347,2470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139,93" path="m0,46l139,93l139,0l0,46xe" fillcolor="#010101" stroked="t" o:allowincell="f" style="position:absolute;left:216;top:2424;width:138;height:9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348,88" to="3656,2469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116,151" path="m116,0l93,151l0,104l116,0xe" fillcolor="#010101" stroked="t" o:allowincell="f" style="position:absolute;left:3541;top:88;width:115;height:15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348,18" to="2348,2469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93,139" path="m47,0l93,139l0,139l47,0xe" fillcolor="#010101" stroked="t" o:allowincell="f" style="position:absolute;left:2301;top:18;width:92;height:13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1004,18" to="2347,2469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shape id="shape_0" coordsize="116,151" path="m0,0l116,105l23,151l0,0xe" fillcolor="#010101" stroked="t" o:allowincell="f" style="position:absolute;left:1004;top:18;width:115;height:15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2325;top:2447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393;top:243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4;top:2447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563;top:243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182;top:890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239;top:877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25;top:309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381;top:296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86;top:739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455;top:726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5;top:2157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6;top:1819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2;top:1831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90395</wp:posOffset>
                </wp:positionH>
                <wp:positionV relativeFrom="paragraph">
                  <wp:posOffset>11430</wp:posOffset>
                </wp:positionV>
                <wp:extent cx="1828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0.9pt" to="163.2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Given: midpoint E of AC,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0" cy="2743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pt" to="342pt,2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AC =AD</w:t>
        <w:tab/>
        <w:tab/>
        <w:tab/>
        <w:tab/>
        <w:t>Statements</w:t>
        <w:tab/>
        <w:tab/>
        <w:tab/>
        <w:t>Reasons</w:t>
        <w:tab/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7480</wp:posOffset>
                </wp:positionH>
                <wp:positionV relativeFrom="paragraph">
                  <wp:posOffset>26670</wp:posOffset>
                </wp:positionV>
                <wp:extent cx="29260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1pt" to="442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Prove: 2AE = AD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2944" w:dyaOrig="31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.05pt;margin-top:7.75pt;width:147.2pt;height:155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71798828" r:id="rId3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22:00Z</dcterms:created>
  <dc:creator>mhayden</dc:creator>
  <dc:description/>
  <cp:keywords/>
  <dc:language>en-US</dc:language>
  <cp:lastModifiedBy>mhayden</cp:lastModifiedBy>
  <cp:lastPrinted>2009-10-07T10:09:00Z</cp:lastPrinted>
  <dcterms:modified xsi:type="dcterms:W3CDTF">2012-10-09T18:36:00Z</dcterms:modified>
  <cp:revision>3</cp:revision>
  <dc:subject/>
  <dc:title>Name_____________________________</dc:title>
</cp:coreProperties>
</file>